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FINANC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 662,00</w:t>
        <w:tab/>
        <w:t>2 12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 - splátky půjček</w:t>
        <w:tab/>
        <w:t>- 500,00</w:t>
        <w:tab/>
        <w:t>-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čerpání</w:t>
        <w:tab/>
        <w:t>14 462,00</w:t>
        <w:tab/>
        <w:t>14 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příděl</w:t>
        <w:tab/>
        <w:t>-12 300,00</w:t>
        <w:tab/>
        <w:t>-12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193-Společné volby do Senátu a zastupitelstev krajů</w:t>
        <w:tab/>
        <w:tab/>
        <w:t>18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348-Příprava a konání voleb do Evropského parlamentu</w:t>
        <w:tab/>
        <w:tab/>
        <w:t>278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662,00</w:t>
        <w:tab/>
        <w:t>2 12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662,00</w:t>
        <w:tab/>
        <w:t>2 12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94 430,61</w:t>
        <w:tab/>
        <w:t>394 430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Rezerva na městs.invest.-inv.akce ze zásobn.ORJ 12-IO</w:t>
        <w:tab/>
        <w:t>312 591,51</w:t>
        <w:tab/>
        <w:t>312 591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účelový zůstatek k 1.1.2025</w:t>
        <w:tab/>
        <w:t>63 707,60</w:t>
        <w:tab/>
        <w:t>63 70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dotaci Nemocnici F-M,p.o.-provoz zubní pohotov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městské investice-bytový a nebytový fond</w:t>
        <w:tab/>
        <w:t>17 631,50</w:t>
        <w:tab/>
        <w:t>17 63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7</w:t>
        <w:tab/>
        <w:t>Aktivní krátkodobé operace řízení likvidity - příjmy</w:t>
        <w:tab/>
        <w:t>0,00</w:t>
        <w:tab/>
        <w:t>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příjmy</w:t>
        <w:tab/>
        <w:tab/>
        <w:t>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8</w:t>
        <w:tab/>
        <w:t>Aktivní krátkodobé operace řízení likvidity - výdaje</w:t>
        <w:tab/>
        <w:t>0,00</w:t>
        <w:tab/>
        <w:t>-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výdaje</w:t>
        <w:tab/>
        <w:tab/>
        <w:t>-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24</w:t>
        <w:tab/>
        <w:t>Uhrazené splátky dlouhodobých přijatých půjčených prostředků</w:t>
        <w:tab/>
        <w:t>-73 897,00</w:t>
        <w:tab/>
        <w:t>-73 8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látky revolvingového úvěru-ČS, a.s.</w:t>
        <w:tab/>
        <w:t>-38 776,00</w:t>
        <w:tab/>
        <w:t>-38 7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úvěru ze SFPI</w:t>
        <w:tab/>
        <w:t>-1 787,00</w:t>
        <w:tab/>
        <w:t>-1 7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investičního úvěru-ČSOB, a.s.</w:t>
        <w:tab/>
        <w:t>-33 334,00</w:t>
        <w:tab/>
        <w:t>-33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20 533,61</w:t>
        <w:tab/>
        <w:t>320 53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320 533,61</w:t>
        <w:tab/>
        <w:t>320 53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5 936,65</w:t>
        <w:tab/>
        <w:t>5 93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787-Čp.3109 J.z Poděbr.-Klub Stoun,syst.odčer.spodn.vod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07-Čp.400 P.Holého-oprava oplocení-par.3613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23-Věcná břemena podlimitní-par.2321/5122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19-Geometrické plány-par.2321/5169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Správní poplatky-par.2321/5362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.Skalice-správní popl-par.2321/5362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4-Kanaliz.Chlebovice-správní popl.-par.2321/5362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4-Splašk.kanaliz.Lískovec-správní popl.-par.2321/536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.Skalice-nadl.věcn.břem.-par.2321/6142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4-Splašk.kanaliz.Lískovec-nadl.věcn.břem.par.2321/6142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.zast.Elis Lískovec-par.2219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.Skalice-podl.věcná břem.-par.2321/512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4-Kanaliz.Chlebovice-podl.věcná břem.-par.2321/5122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4-Splašk.kanaliz.Lískovec-podl.věcn.břem.par.2321/5122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.Skalice chodník-par.2219</w:t>
        <w:tab/>
        <w:t>67,67</w:t>
        <w:tab/>
        <w:t>6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emků Berlín II-par.2212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emků Chlebovice-par.2212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07-Čp.2205 ul. Palkovická-změna užív.části obj.-par.3613</w:t>
        <w:tab/>
        <w:t>2 237,48</w:t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23-Věcná břemena nadlimitní-par.2321/6142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936,65</w:t>
        <w:tab/>
        <w:t>5 93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5 936,65</w:t>
        <w:tab/>
        <w:t>5 93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 340,00</w:t>
        <w:tab/>
        <w:t>2 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860-(PP) Rekonstrukce veřejn.sportoviště ul.Topolová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9-ZŠ F-M,Lískovec 320-oprava oploc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55-Rezerva na proj.-ITI Revital.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52-ZŠ a MŠ F-M, Skalice 192-kanalizační přípojk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5-ZŠ F-M,El.Krásnohorské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340,00</w:t>
        <w:tab/>
        <w:t>2 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2 340,00</w:t>
        <w:tab/>
        <w:t>2 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4 041,00</w:t>
        <w:tab/>
        <w:t>44 0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635 (PP) Rek SSZ přechod pro chod."U Gustlíčka“,Slezská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36-(PP) Rek.SSZ ul.Opletala - ul.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43-Rekonstrukce komunikace ul.Pavlíkova</w:t>
        <w:tab/>
        <w:t>157,00</w:t>
        <w:tab/>
        <w:t>1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4-Vybudování křižov.ulic Hlavní a 8. pěšího pluku</w:t>
        <w:tab/>
        <w:t>12 370,00</w:t>
        <w:tab/>
        <w:t>12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84-Výstavba parkoviště naproti židovského hřbitova</w:t>
        <w:tab/>
        <w:t>11 279,00</w:t>
        <w:tab/>
        <w:t>11 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3-Doplnění SSZ na přech.pro chod.ul.Příborská „u Tesca“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12-Oprava chodníku ul. Zelená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89-Oprava chodníku ul.Prokopa Holéh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21-(PP) Výstav.aut.zálivu Lískovec u zastávky 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15-(PP) Rekonstr.prop. P-16,P-17,P-18, Skalice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38-(PP) Rekonstrukce ul 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0-(PP) Výst.okruž.křiž. v křiž.ul.Ostravská a 8.pěš.pl.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1-(PP) Autobové zálivy ul.Hlavní-podchod u Maryč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2-(PP) Napojení ulic Fr.Čejky,Pol.obětí a Hlavní (u ZUŠ)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7-(PP) Rekonstrukce mostu M-18, přes polní drážku Hliník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16-(PP) Výst.chod.Lískovec od hřbitova po pramen v Hájk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pomoci R/48 - čerpání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40-(PP) Výst.chodníku p.Škvára P.N.D.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10-(PP) Výstavba parkoviště Anenská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4-(PP) Výstavba chodníku č.p.2238 ul.M.Švabinského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65-(PP) Výstavba parkovacích míst Lesní č.p. 1829</w:t>
        <w:tab/>
        <w:t>199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25-opravy schodů (na akci 1959-Rek.schodi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0-(PP) Výstavba chodn. podél sil. III/4848 v Chlebovicích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666-(PP) SSZ na ul. Mír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78-(PP) Výst.VO od zast. u hřbit.po dům č.p.2906,P.N.D.</w:t>
        <w:tab/>
        <w:t>163,00</w:t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53-(PP) Rek.SSZ ul.Lískovecká - ul.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3-Rek.5 SSZ na území měst-projekt v rámci ITI 7</w:t>
        <w:tab/>
        <w:t>7 064,00</w:t>
        <w:tab/>
        <w:t>7 0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15 (PP) Rekonstrukce SSZ křižovatka T.G.M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4 041,00</w:t>
        <w:tab/>
        <w:t>44 0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44 041,00</w:t>
        <w:tab/>
        <w:t>44 0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 014,13</w:t>
        <w:tab/>
        <w:t>8 014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299-Úprava ploch pro stanoviště kontejnerů</w:t>
        <w:tab/>
        <w:t>54,69</w:t>
        <w:tab/>
        <w:t>54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-příděl z rozpočtu města</w:t>
        <w:tab/>
        <w:t>-2 666,00</w:t>
        <w:tab/>
        <w:t>-2 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309-DP Podpora aktivit ke zlepšení ŽP</w:t>
        <w:tab/>
        <w:t>505,98</w:t>
        <w:tab/>
        <w:t>505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-převod pachtovného</w:t>
        <w:tab/>
        <w:t>-2 785,00</w:t>
        <w:tab/>
        <w:t>-2 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798-Den Země</w:t>
        <w:tab/>
        <w:t>111,51</w:t>
        <w:tab/>
        <w:t>111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198-Minizahrá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67-DP Podpora napojení na VHI města</w:t>
        <w:tab/>
        <w:t>9 092,95</w:t>
        <w:tab/>
        <w:t>9 092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38-Individ.dotace vlastníci vodovodu ul.J. Mahen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 - čerp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 014,13</w:t>
        <w:tab/>
        <w:t>8 014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8 014,13</w:t>
        <w:tab/>
        <w:t>8 014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312-rezerva pro Hospic Frýdek-Místek, p.o.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00 359,00</w:t>
        <w:tab/>
        <w:t>100 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Projektová příprava investičních akcí</w:t>
        <w:tab/>
        <w:t>34 000,00</w:t>
        <w:tab/>
        <w:t>3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24-(PP) Národní dům-část 1-Nové kult.centrum města</w:t>
        <w:tab/>
        <w:t>14 969,00</w:t>
        <w:tab/>
        <w:t>14 9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25-(PP) Místecká záložna-část 2-Nové kult.centrum města</w:t>
        <w:tab/>
        <w:t>7 046,00</w:t>
        <w:tab/>
        <w:t>7 0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3-(PP) Vybudov.komunikací a inžen.sítí v lok.Berlín 2</w:t>
        <w:tab/>
        <w:t>644,00</w:t>
        <w:tab/>
        <w:t>6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925-(PP) Parkoviště a park na ul. Na Půstkách</w:t>
        <w:tab/>
        <w:t>1 288,00</w:t>
        <w:tab/>
        <w:t>1 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815-(PP) Volnočasový areál ve Frýdku-Místku</w:t>
        <w:tab/>
        <w:t>1 146,00</w:t>
        <w:tab/>
        <w:t>1 1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2-(PP) Fotovoltaika na objekt.města-Hospic F-M,č.p.3640</w:t>
        <w:tab/>
        <w:t>261,00</w:t>
        <w:tab/>
        <w:t>2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1-(PP) Fotovoltaika na objekt.města-ZŠ J.z Poděbr.3109</w:t>
        <w:tab/>
        <w:t>134,00</w:t>
        <w:tab/>
        <w:t>1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74-(PP) Revitalizace MěK FM,Jiráskova 506-ústřední knih.</w:t>
        <w:tab/>
        <w:t>1 016,00</w:t>
        <w:tab/>
        <w:t>1 0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37-(PP) ZŠ nár.um.P.Bezruče,tř. T.G.M. 454-hydr.spodn.stav.</w:t>
        <w:tab/>
        <w:t>551,00</w:t>
        <w:tab/>
        <w:t>5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95-(PP) Rev.sídl.Riv.- lok.č.1 mezi ul.J.Mys.,V.Tal.a 28.ř.</w:t>
        <w:tab/>
        <w:t>303,00</w:t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01-(PP) Rev.sídliště Riviéra-lok.č.2 mezi ul.V.Tal.a Beeth.</w:t>
        <w:tab/>
        <w:t>702,00</w:t>
        <w:tab/>
        <w:t>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02-(PP) Rev.sídliště Riviéra-lok.č.3 mezi ul.Beeth.a 1.máj.</w:t>
        <w:tab/>
        <w:t>302,00</w:t>
        <w:tab/>
        <w:t>3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96-(PP) Rev.sídl.Riv.-lok.č.4 mezi ul.1.máj.,Moz.a 28.říj.</w:t>
        <w:tab/>
        <w:t>303,00</w:t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6-Sanace budovy Hospice Frýdek-Místek</w:t>
        <w:tab/>
        <w:t>3 950,00</w:t>
        <w:tab/>
        <w:t>3 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837-ZŠ a MŠ F-M,Chlebovice-tělocvična (prostředky OV)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837-ZŠ a MŠ F-M,Chlebovice-tělocvična</w:t>
        <w:tab/>
        <w:t>10 600,00</w:t>
        <w:tab/>
        <w:t>10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72-Rek.křižov.ul.Těšínská a Slezská vč.napoj.plán.bulváru</w:t>
        <w:tab/>
        <w:t>5 170,00</w:t>
        <w:tab/>
        <w:t>5 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52-ZŠ a MŠ Skalice 192-rekonstrukce vstupu</w:t>
        <w:tab/>
        <w:t>1 4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62-ZŠ F-M,J.Čapka 2555-tělocvična</w:t>
        <w:tab/>
        <w:t>9 344,00</w:t>
        <w:tab/>
        <w:t>9 3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ace Frýdek-Místek-Skalice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4-Kanalizace Chlebov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00 359,00</w:t>
        <w:tab/>
        <w:t>100 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100 359,00</w:t>
        <w:tab/>
        <w:t>100 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 233,78</w:t>
        <w:tab/>
        <w:t>2 258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835-Inv.dot.Baška-Prv.úsek cykl.FM-Baška,láv.u žel.st.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49-Nordic walking-značení tras 3749/5169</w:t>
        <w:tab/>
        <w:t>197,38</w:t>
        <w:tab/>
        <w:t>197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49-Nordic walking-inform.tabule 3749/5137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ÚZ 00916-vratka dotace-Kompenzace škod způsob.povodní 2024</w:t>
        <w:tab/>
        <w:tab/>
        <w:t>24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233,78</w:t>
        <w:tab/>
        <w:t>2 258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233,78</w:t>
        <w:tab/>
        <w:t>2 258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vratka dotace na real.proj. F-M-Asistent prevence kriminality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1 932,00</w:t>
        <w:tab/>
        <w:t>21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878-Pořízení Sandbox systému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77-Systém pro správu a řízení priv.účtů int.a exter.adm.</w:t>
        <w:tab/>
        <w:t>2 700,00</w:t>
        <w:tab/>
        <w:t>2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83-Rozšíření AV techniky ve VZM</w:t>
        <w:tab/>
        <w:t>870,00</w:t>
        <w:tab/>
        <w:t>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4-Zpracování disaster recoery plán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6-Informační koncep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49-Monitor.syst.fyzického prostředí serveroven</w:t>
        <w:tab/>
        <w:t>1 174,00</w:t>
        <w:tab/>
        <w:t>1 1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76-Prodloužení podpory a rozšíření zálohovacího systému</w:t>
        <w:tab/>
        <w:t>12 688,00</w:t>
        <w:tab/>
        <w:t>12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1 932,00</w:t>
        <w:tab/>
        <w:t>21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1 932,00</w:t>
        <w:tab/>
        <w:t>21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Pomoc uprchlíkům-Ukrajina-par.6221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FINANCOVÁNÍ  celkem</w:t>
        <w:tab/>
        <w:t>510 402,17</w:t>
        <w:tab/>
        <w:t>510 909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5 - FINANCOVÁNÍ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29.01.2025   Čas:</w:t>
          </w:r>
          <w:r>
            <w:rPr>
              <w:rFonts w:cs="Arial" w:ascii="Arial" w:hAnsi="Arial"/>
            </w:rPr>
            <w:t>08:25:26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7:27:00Z</dcterms:created>
  <dc:creator>Pšenička Jiří</dc:creator>
  <dc:description/>
  <cp:keywords/>
  <dc:language>en-US</dc:language>
  <cp:lastModifiedBy>Ilona Oborná</cp:lastModifiedBy>
  <dcterms:modified xsi:type="dcterms:W3CDTF">2025-01-29T09:48:00Z</dcterms:modified>
  <cp:revision>4</cp:revision>
  <dc:subject/>
  <dc:title/>
</cp:coreProperties>
</file>